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32451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986946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