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0607565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0315911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8952227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1219272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