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8689846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873878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0299551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4434400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0777868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5981809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933533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